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AEV Extract </w:t>
        <w:tab/>
        <w:t>EXEMPTION_CD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mestead</w:t>
        <w:tab/>
        <w:t>1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ver65</w:t>
        <w:tab/>
        <w:t>2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1</w:t>
        <w:tab/>
        <w:t xml:space="preserve">3   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2</w:t>
        <w:tab/>
        <w:t>4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</w:t>
        <w:tab/>
        <w:t>5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 3 Yr</w:t>
        <w:tab/>
        <w:t>6</w:t>
        <w:tab/>
        <w:t>This is the Prod Loss Amount (1D)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g 5 Yr</w:t>
        <w:tab/>
        <w:t>7</w:t>
        <w:tab/>
        <w:t>This is the Prod Loss Amount (1D1)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batement</w:t>
        <w:tab/>
        <w:t>8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istoric</w:t>
        <w:tab/>
        <w:t>9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eeport</w:t>
        <w:tab/>
        <w:t>10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llution Control</w:t>
        <w:tab/>
        <w:t>11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w Income</w:t>
        <w:tab/>
        <w:t>12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oods In Transit</w:t>
        <w:tab/>
        <w:t>13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</w:rPr>
        <w:t>Alt Pwr (SOL/WND)</w:t>
        <w:tab/>
        <w:t>14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/>
      </w:pPr>
      <w:r>
        <w:rPr>
          <w:rFonts w:cs="Courier New" w:ascii="Courier New" w:hAnsi="Courier New"/>
          <w:sz w:val="20"/>
          <w:highlight w:val="red"/>
        </w:rPr>
        <w:t>Water Conservation</w:t>
        <w:tab/>
        <w:t>15</w:t>
      </w:r>
      <w:r>
        <w:rPr>
          <w:rFonts w:cs="Courier New" w:ascii="Courier New" w:hAnsi="Courier New"/>
          <w:sz w:val="20"/>
        </w:rPr>
        <w:tab/>
        <w:t>NOT USED YET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1 HS</w:t>
        <w:tab/>
        <w:t>16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2 HS</w:t>
        <w:tab/>
        <w:t>17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trike/>
          <w:sz w:val="20"/>
        </w:rPr>
      </w:pPr>
      <w:r>
        <w:rPr>
          <w:rFonts w:cs="Courier New" w:ascii="Courier New" w:hAnsi="Courier New"/>
          <w:strike/>
          <w:sz w:val="20"/>
        </w:rPr>
        <w:t>Portability</w:t>
        <w:tab/>
        <w:t>47</w:t>
        <w:tab/>
        <w:t>***NO LONGER USED***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 Exemption Proration</w:t>
        <w:tab/>
        <w:t>48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al Exemption</w:t>
        <w:tab/>
        <w:t>49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mestead Mandatory</w:t>
        <w:tab/>
        <w:t>51</w:t>
        <w:tab/>
        <w:t>This is a subset of Exemption_Cd = 1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mestead Local Amt</w:t>
        <w:tab/>
        <w:t>52</w:t>
        <w:tab/>
        <w:t>This is a subset of Exemption_Cd = 1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trike/>
          <w:sz w:val="20"/>
        </w:rPr>
      </w:pPr>
      <w:r>
        <w:rPr>
          <w:rFonts w:cs="Courier New" w:ascii="Courier New" w:hAnsi="Courier New"/>
          <w:strike/>
          <w:sz w:val="20"/>
        </w:rPr>
        <w:t>Homestead Local Pct</w:t>
        <w:tab/>
        <w:t>53</w:t>
        <w:tab/>
        <w:t>***NO LONGER USED***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ver65 Mandatory</w:t>
        <w:tab/>
        <w:t>54</w:t>
        <w:tab/>
        <w:t>This is a subset of Exemption_Cd = 2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ver65 Local Amt</w:t>
        <w:tab/>
        <w:t>55</w:t>
        <w:tab/>
        <w:t>This is a subset of Exemption_Cd = 2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Mandatory</w:t>
        <w:tab/>
        <w:t>56</w:t>
        <w:tab/>
        <w:t>This is a subset of Exemption_Cd = 5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Local Amt</w:t>
        <w:tab/>
        <w:t>57</w:t>
        <w:tab/>
        <w:t>This is a subset of Exemption_Cd = 5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1 Non-Frozen</w:t>
        <w:tab/>
        <w:t>58</w:t>
        <w:tab/>
        <w:t>This is a subset of Exemption_Cd = 3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1 Frozen</w:t>
        <w:tab/>
        <w:t>59</w:t>
        <w:tab/>
        <w:t>This is a subset of Exemption_Cd = 3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2 Non-Frozen</w:t>
        <w:tab/>
        <w:t>60</w:t>
        <w:tab/>
        <w:t>This is a subset of Exemption_Cd = 4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2 Frozen</w:t>
        <w:tab/>
        <w:t>61</w:t>
        <w:tab/>
        <w:t>This is a subset of Exemption_Cd = 4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1 HS Non-Frozen</w:t>
        <w:tab/>
        <w:t>62</w:t>
        <w:tab/>
        <w:t>This is a subset of Exemption_Cd = 16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1 HS Frozen</w:t>
        <w:tab/>
        <w:t>63</w:t>
        <w:tab/>
        <w:t>This is a subset of Exemption_Cd = 16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2 HS Non-Frozen</w:t>
        <w:tab/>
        <w:t>64</w:t>
        <w:tab/>
        <w:t>This is a subset of Exemption_Cd = 17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abled Vet2 HS Frozen</w:t>
        <w:tab/>
        <w:t>65</w:t>
        <w:tab/>
        <w:t>This is a subset of Exemption_Cd = 17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  <w:highlight w:val="yellow"/>
        </w:rPr>
        <w:t>Tot Exempt Proration Non-Frozen</w:t>
        <w:tab/>
        <w:t>66</w:t>
        <w:tab/>
        <w:t>This is a subset of Exemption_Cd = 48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yellow"/>
        </w:rPr>
        <w:t>Tot Exempt Proration Frozen</w:t>
        <w:tab/>
        <w:t>67</w:t>
        <w:tab/>
        <w:t>This is a subset of Exemption_Cd = 48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  <w:highlight w:val="yellow"/>
        </w:rPr>
        <w:t>Historic Non-Frozen</w:t>
        <w:tab/>
        <w:t>68</w:t>
        <w:tab/>
        <w:t>This is a subset of Exemption_Cd = 9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yellow"/>
        </w:rPr>
        <w:t>Historic Frozen</w:t>
        <w:tab/>
        <w:t>69</w:t>
        <w:tab/>
        <w:t>This is a subset of Exemption_Cd = 9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 Exempt - Constitutional</w:t>
        <w:tab/>
        <w:t>70</w:t>
        <w:tab/>
        <w:t>This is a subset of Exemption_Cd = 49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 Exempt – HB366</w:t>
        <w:tab/>
        <w:t>71</w:t>
        <w:tab/>
        <w:t>This is a subset of Exemption_Cd = 49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t Exempt – Primarily Charitable</w:t>
        <w:tab/>
        <w:t>72</w:t>
        <w:tab/>
        <w:t>This is a subset of Exemption_Cd = 49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  <w:highlight w:val="yellow"/>
        </w:rPr>
      </w:pPr>
      <w:r>
        <w:rPr>
          <w:rFonts w:cs="Courier New" w:ascii="Courier New" w:hAnsi="Courier New"/>
          <w:sz w:val="20"/>
          <w:highlight w:val="yellow"/>
        </w:rPr>
        <w:t>Alt Pwr (SOL/WND) Non-Frozen</w:t>
        <w:tab/>
        <w:t>73</w:t>
        <w:tab/>
        <w:t>This is a subset of Exemption_Cd = 14</w:t>
      </w:r>
    </w:p>
    <w:p>
      <w:pPr>
        <w:pStyle w:val="Normal"/>
        <w:tabs>
          <w:tab w:val="clear" w:pos="720"/>
          <w:tab w:val="right" w:pos="4320" w:leader="none"/>
          <w:tab w:val="left" w:pos="46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yellow"/>
        </w:rPr>
        <w:t>Alt Pwr (SOL/WND) Frozen</w:t>
        <w:tab/>
        <w:t>74</w:t>
        <w:tab/>
        <w:t>This is a subset of Exemption_Cd = 14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TE:  Exemption codes &gt; 50 are subsets (breakouts) of Exemption codes 1-5,16,17,49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yellow"/>
        </w:rPr>
        <w:t>YELLOW REPRESENTS NEW EXEMPTION CODES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highlight w:val="red"/>
        </w:rPr>
        <w:t>RED REPRESENTS CODES THAT ARE NOT USED YET</w:t>
      </w:r>
    </w:p>
    <w:p>
      <w:pPr>
        <w:pStyle w:val="Normal"/>
        <w:tabs>
          <w:tab w:val="clear" w:pos="720"/>
          <w:tab w:val="right" w:pos="43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7:48:00Z</dcterms:created>
  <dc:creator>Kurt Myers</dc:creator>
  <dc:description/>
  <dc:language>en-US</dc:language>
  <cp:lastModifiedBy>Jeremy Wilhite</cp:lastModifiedBy>
  <cp:lastPrinted>2010-04-07T11:15:00Z</cp:lastPrinted>
  <dcterms:modified xsi:type="dcterms:W3CDTF">2011-07-11T17:48:00Z</dcterms:modified>
  <cp:revision>2</cp:revision>
  <dc:subject/>
  <dc:title>Homestead</dc:title>
</cp:coreProperties>
</file>